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1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B - Universidade de Brasíl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PD - Centro de Informátic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Ricardo Staciarni Puttini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C Centro - Ala B - Sala BSS383 - Sub-solo - Asa Norte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us Universitário Darcy Ribeiro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70910-900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1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1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1260"/>
        <w:gridCol w:w="921"/>
        <w:gridCol w:w="1701"/>
        <w:gridCol w:w="1417"/>
        <w:gridCol w:w="1559"/>
        <w:gridCol w:w="1418"/>
        <w:gridCol w:w="1701"/>
        <w:gridCol w:w="1276"/>
        <w:gridCol w:w="1559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81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OCPROPERTY "_cItem1"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0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1281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witch modular gerenciável com 56 portas Gigabit SFP, 24 portas Ethernet 10/100/1000BASE-T, 01 porta console serial e 02 fontes de alimentação AC, marca extreme modelo BlackDiamond 8806 co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Cabos de f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Kit Rack para montag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Placa de gerenciamento com 48 portas 10/100/1000BASE-T, marca Extreme modelo BD 8800 G48Ta -415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Placa de gerenciamento com 48 portas GIGABIT-SFP, marca Extreme modelo BD 8800 G48Xa - 41542</w:t>
            </w:r>
          </w:p>
          <w:p>
            <w:pPr>
              <w:pStyle w:val="Corpodetexto2"/>
              <w:numPr>
                <w:ilvl w:val="0"/>
                <w:numId w:val="4"/>
              </w:numPr>
              <w:spacing w:lineRule="exact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 Placa de gerenciamento com 08 portas GIGABIT-SFP, 01 porta serial, 01 porta RJ-45 Gigabit e 01 slot para fl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emory, marca Extreme, modelo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D 8800 MSM</w:t>
            </w:r>
            <w:r>
              <w:rPr>
                <w:rFonts w:cs="Verdana" w:ascii="Verdana" w:hAnsi="Verdana"/>
                <w:sz w:val="16"/>
                <w:szCs w:val="16"/>
              </w:rPr>
              <w:t>-G8X Mgmt Module – 412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ença de uso do Software BD 8800 Core License Model 413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900241-10-01), modelo 10053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nte de alimentação 110/220 1200W AC PSU Ship marca Extreme modelo 60020 P/N 904502-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Anexo Black Diamont 8800/12804 Blank Front Panel (P/N 120265-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Anexo Carefully read the following legal Agreement (P/N 100163-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Anexo Black Diamont 8806 Release Note (P/N 120259-00-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Anexo Black Diamont 8806/12804 – Installation Note (P/N 124031-00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 Switc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trim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da Licença Sw 413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ca 415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aca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4154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aca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412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/S 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ansceiver 100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 Transceiver 1005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nte 60020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>06305-0052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74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13110020406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42F-003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36F-000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335-0082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K640063925728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AP5F0J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P5EZ0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P5EZ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6462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4257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4251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643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11K-820157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11K-820365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br w:type="page"/>
      </w: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18"/>
          <w:szCs w:val="18"/>
        </w:rPr>
        <w:t>Projeto Redecomep</w:t>
      </w:r>
      <w:r>
        <w:rPr>
          <w:rFonts w:cs="Verdana" w:ascii="Verdana" w:hAnsi="Verdana"/>
          <w:sz w:val="18"/>
          <w:szCs w:val="18"/>
        </w:rPr>
        <w:t xml:space="preserve">, pelo qual assumo a guarda e responsabilidade de preservação e conservação, </w:t>
      </w:r>
      <w:r>
        <w:rPr>
          <w:rFonts w:cs="Tahoma" w:ascii="Verdana" w:hAnsi="Verdana"/>
          <w:sz w:val="18"/>
          <w:szCs w:val="18"/>
        </w:rPr>
        <w:t>comprometendo-me a devolvê-lo nas mesmas condições em que o recebi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Ricardo Staciarni Puttini - Diretor do CPD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: 1512145 SSP DF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ituição: </w:t>
      </w:r>
      <w:r>
        <w:rPr>
          <w:rFonts w:cs="Verdana" w:ascii="Verdana" w:hAnsi="Verdana"/>
          <w:b/>
          <w:bCs/>
          <w:sz w:val="18"/>
          <w:szCs w:val="18"/>
        </w:rPr>
        <w:t>UnB - Universidade de Brasília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18"/>
          <w:szCs w:val="18"/>
        </w:rPr>
        <w:t xml:space="preserve">Endereço: </w:t>
      </w:r>
      <w:r>
        <w:rPr>
          <w:rFonts w:cs="Verdana" w:ascii="Verdana" w:hAnsi="Verdana"/>
          <w:sz w:val="20"/>
          <w:szCs w:val="20"/>
        </w:rPr>
        <w:t>ICC Centro - Ala B - Sala BSS383 - Sub-solo - Asa Norte - Campus Universitário Darcy Ribeiro, Brasília-DF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(61) 3349-2557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3592671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1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1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05:00Z</dcterms:created>
  <dc:creator>giovana</dc:creator>
  <dc:description/>
  <cp:keywords/>
  <dc:language>en-US</dc:language>
  <cp:lastModifiedBy>Giovana Tofanin</cp:lastModifiedBy>
  <cp:lastPrinted>2007-05-15T15:48:00Z</cp:lastPrinted>
  <dcterms:modified xsi:type="dcterms:W3CDTF">2007-05-25T11:47:00Z</dcterms:modified>
  <cp:revision>7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